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9000836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789611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8115313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